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008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خط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008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008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008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خط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-3810</wp:posOffset>
            </wp:positionV>
            <wp:extent cx="5052695" cy="4232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464820</wp:posOffset>
                </wp:positionV>
                <wp:extent cx="3886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تهر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وائل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باء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شام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تخذوا الأسلوب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سل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ركوا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لوب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سجوع </w:t>
                            </w:r>
                            <w:r>
                              <w:rPr>
                                <w:rFonts w:cs="Lotus-Light" w:ascii="Lotus-Light" w:hAnsi="Lotus-Light"/>
                                <w:sz w:val="32"/>
                                <w:szCs w:val="3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Lotus-Light" w:hAnsi="Lotus-Light" w:cs="Lotus-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ذكر ثلاث منه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36.6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اشتهر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نهاية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القرن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الماضي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وأوائل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القرن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الخطباء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مصر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والشام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اتخذوا الأسلوب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المرسل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وتركوا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الأسلوب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 xml:space="preserve">المسجوع </w:t>
                      </w:r>
                      <w:r>
                        <w:rPr>
                          <w:rFonts w:cs="Lotus-Light" w:ascii="Lotus-Light" w:hAnsi="Lotus-Light"/>
                          <w:sz w:val="32"/>
                          <w:szCs w:val="3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Lotus-Light" w:hAnsi="Lotus-Light" w:cs="Lotus-Light"/>
                          <w:sz w:val="32"/>
                          <w:sz w:val="32"/>
                          <w:szCs w:val="32"/>
                          <w:rtl w:val="true"/>
                        </w:rPr>
                        <w:t>أذكر ثلاث من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Lotus-Light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990033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dalus"/>
      <w:color w:val="990033"/>
      <w:sz w:val="32"/>
      <w:szCs w:val="32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7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7:00Z</dcterms:modified>
  <cp:revision>2</cp:revision>
  <dc:subject/>
  <dc:title/>
</cp:coreProperties>
</file>